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pacing w:before="0" w:after="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Расчеты по химическим уравнениям при условии, что одно из реагирующих веществ дано в избытке</w:t>
            </w:r>
          </w:p>
          <w:p>
            <w:pPr>
              <w:pStyle w:val="Style16"/>
              <w:spacing w:before="0" w:after="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предыдущих задачах непременным являлось одно из условий: либо одно из веществ  (А или В), реагирующих по химическому уравнению, находилось в избытке, либо вещества были взяты в эквивалентных количествах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быть, если одновременно даны массы веществ А и В?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и словами, даны два вещества и надо по условию задачи найти третье. По какому из веществ вести расчет? Совершенно очевидно, что расчет необходимо вести по тому веществу, которое израсходуется полностью, т. е. находится в недостатке; второе вещество прореагирует частично и избыток его останется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е задачи можно сформулировать следующим образом. 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"Смешали вещество А массой  Х граммов с веществом В массой  У граммов; произошла реакция, образовались вещества С и D. Требуется найти масс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т(С)".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щем виде предполагается следующее решение. 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before="0" w:after="0"/>
              <w:ind w:left="72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ём количество вещества А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280" w:before="0" w:after="0"/>
              <w:ind w:left="72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ём количество вещества В:</w:t>
            </w:r>
          </w:p>
          <w:p>
            <w:pPr>
              <w:pStyle w:val="Style16"/>
              <w:shd w:fill="FFFFFF" w:val="clear"/>
              <w:spacing w:lineRule="atLeast" w:line="280" w:before="0" w:after="0"/>
              <w:ind w:left="720"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</w:rPr>
              <w:t>- количество вещества, m- масса вещества, М –молекулярная масса.</w:t>
            </w:r>
          </w:p>
          <w:p>
            <w:pPr>
              <w:pStyle w:val="Style16"/>
              <w:shd w:fill="FFFFFF" w:val="clear"/>
              <w:spacing w:lineRule="atLeast" w:line="28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rStyle w:val="StrongEmphasis"/>
                <w:b w:val="false"/>
                <w:sz w:val="28"/>
                <w:szCs w:val="28"/>
              </w:rPr>
              <w:t>имическое количество веществ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– физическая величина, пропорциональная числу структурных единиц, содержащихся в данной порции вещества. Другими словами, химическое количество вещества – это порция данного вещества, содержащая определенное число его структурных единиц.</w:t>
            </w:r>
          </w:p>
          <w:p>
            <w:pPr>
              <w:pStyle w:val="Style16"/>
              <w:shd w:fill="FFFFFF" w:val="clear"/>
              <w:spacing w:lineRule="atLeast" w:line="28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Химическое количество вещества обозначают латинской буквой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8"/>
                <w:szCs w:val="28"/>
                <w:lang w:val="en-US" w:eastAsia="en-US"/>
              </w:rPr>
              <w:t>(эн)</w:t>
            </w:r>
            <w:r>
              <w:rPr>
                <w:sz w:val="28"/>
                <w:szCs w:val="28"/>
              </w:rPr>
              <w:t>. Это одна из семи основных физических величин Международной системы единиц (СИ).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Пример 1. К</w:t>
            </w:r>
            <w:r>
              <w:rPr>
                <w:sz w:val="28"/>
                <w:szCs w:val="28"/>
              </w:rPr>
              <w:t> раствору, содержащему 20 г гидроксида натрия, прибавили 70 г 30%-го раствора азотной кислоты. Какой цвет будет иметь лакмус в полученном растворе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ишем уравнение реа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 количество вещества мы видим, что 20 г NaOH составляют 0,5 моль; 70 г 30%-го раствора 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одержит 70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" cy="952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,3 = 21 (г) кислоты, что составляет 0,33 мол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гидроксид натрия содержится в избытке, потому что мы видим, что 0,5&gt;0,33. Полученный раствор будет иметь щелочную среду и лакмус окрасится в синий цвет, так как в растворе щёлочь находится в избытке, следовательно, лакмус приобретёт синий цвет, показывая, в растворе преобладает щелочная ср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й объем водорода при нормальных условиях получится при взаимодействии двух моль металлического натрия с 96%-ным (по массе) раствором этанола в воде объёмом равным 100 мл, плотностью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в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8 г/м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ш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условии задачи даны количества обоих реагентов - это верный признак того, что какой-нибудь из них находится в избытке.  Такая задача относится к типу: «Задачи на избыток и недостаток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йдем массу этанола, введенного в реакцию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ля этого нам надо умножить объём на плотно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 уравнению реакции видим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 моль этанола приходится 2 моль натрия и 1 моль вод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йдем заданное количество этанола в мол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кольку заданное количество натрия составляло 2 моль, натрий в нашей задаче присутствует в избытке. Поэтому объем выделенного водорода будет определяться количеством этано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о это еще не окончательный отве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Будьте внимательн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да, содержащаяся в растворе спирта, тоже реагирует с натрием с выделением водоро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йдем массу во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з уравнения реакции видим, что на 2 моль воды приходится 2 моль натрия и 1 моль вод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натрия, оставшееся неизрасходованным после реакции с этанолом, состави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остаток натри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= 2 моль - 1,67 моль = 0,33 м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аким образом, и по сравнению с заданным количеством воды (0,178 моль) натрий все равно оказывается в избыт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йдем количество и объем водорода, выделившегося по реакции (2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 xml:space="preserve"> Ответ данной задачи: общий объём водорода 20,69л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5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7:00Z</dcterms:created>
  <dc:creator>user</dc:creator>
  <dc:description/>
  <cp:keywords/>
  <dc:language>en-US</dc:language>
  <cp:lastModifiedBy>RePack by Diakov</cp:lastModifiedBy>
  <dcterms:modified xsi:type="dcterms:W3CDTF">2015-02-20T13:24:00Z</dcterms:modified>
  <cp:revision>4</cp:revision>
  <dc:subject/>
  <dc:title/>
</cp:coreProperties>
</file>